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НАДПОЧЕЧНИКИ И ИХ ФИЗИОЛОГИЧЕСКАЯ ФУНКЦИЯ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  </w:t>
      </w:r>
    </w:p>
    <w:p>
      <w:pPr>
        <w:pStyle w:val="Normal"/>
        <w:rPr/>
      </w:pPr>
      <w:r>
        <w:rPr/>
        <w:t xml:space="preserve">Оглавление </w:t>
      </w:r>
    </w:p>
    <w:p>
      <w:pPr>
        <w:pStyle w:val="Style14"/>
        <w:rPr/>
      </w:pPr>
      <w:r>
        <w:rPr/>
        <w:t xml:space="preserve">Физиология </w:t>
      </w:r>
    </w:p>
    <w:p>
      <w:pPr>
        <w:pStyle w:val="Style14"/>
        <w:rPr/>
      </w:pPr>
      <w:r>
        <w:rPr/>
        <w:t xml:space="preserve">Эффекты глюкокортикоидов </w:t>
      </w:r>
    </w:p>
    <w:p>
      <w:pPr>
        <w:pStyle w:val="Style14"/>
        <w:rPr/>
      </w:pPr>
      <w:r>
        <w:rPr/>
        <w:t xml:space="preserve">Регуляция секреции глюкокортикоидов </w:t>
      </w:r>
    </w:p>
    <w:p>
      <w:pPr>
        <w:pStyle w:val="Style14"/>
        <w:rPr/>
      </w:pPr>
      <w:r>
        <w:rPr/>
        <w:t xml:space="preserve">Патофизиология </w:t>
      </w:r>
    </w:p>
    <w:p>
      <w:pPr>
        <w:pStyle w:val="Style14"/>
        <w:rPr/>
      </w:pPr>
      <w:r>
        <w:rPr/>
        <w:t xml:space="preserve">Некоторые особенности физиологии и патологии надпочечников у детей </w:t>
      </w:r>
    </w:p>
    <w:p>
      <w:pPr>
        <w:pStyle w:val="Style14"/>
        <w:rPr/>
      </w:pPr>
      <w:r>
        <w:rPr/>
        <w:t xml:space="preserve">Возрастные изменения </w:t>
      </w:r>
    </w:p>
    <w:p>
      <w:pPr>
        <w:pStyle w:val="Style14"/>
        <w:rPr/>
      </w:pPr>
      <w:r>
        <w:rPr/>
        <w:t xml:space="preserve">Список литературы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изиология </w:t>
      </w:r>
    </w:p>
    <w:p>
      <w:pPr>
        <w:pStyle w:val="Style14"/>
        <w:rPr/>
      </w:pPr>
      <w:r>
        <w:rPr/>
        <w:t xml:space="preserve">Надпочечники являются эндокринными железами. Продуцируемые ими гормоны обладают большим разнообразием биол. свойств и широким спектром действия на обменные процессы, участвуют в регуляции жизненно важных функций организма как в обычных физиол. условиях, так и в процессе адаптации организма к меняющимся условиям окружают среды, в т. ч. и при воздействия экстремальных факторов. </w:t>
      </w:r>
    </w:p>
    <w:p>
      <w:pPr>
        <w:pStyle w:val="Style14"/>
        <w:rPr/>
      </w:pPr>
      <w:r>
        <w:rPr/>
        <w:t xml:space="preserve">В мозговом веществе Н. синтезируются </w:t>
      </w:r>
      <w:r>
        <w:rPr>
          <w:i/>
          <w:iCs/>
        </w:rPr>
        <w:t xml:space="preserve">катехоламины </w:t>
      </w:r>
      <w:r>
        <w:rPr/>
        <w:t xml:space="preserve">, к которые относятся </w:t>
      </w:r>
      <w:r>
        <w:rPr>
          <w:i/>
          <w:iCs/>
        </w:rPr>
        <w:t>адреналин</w:t>
      </w:r>
      <w:r>
        <w:rPr/>
        <w:t xml:space="preserve">, </w:t>
      </w:r>
      <w:r>
        <w:rPr>
          <w:i/>
          <w:iCs/>
        </w:rPr>
        <w:t xml:space="preserve">норадраналин </w:t>
      </w:r>
      <w:r>
        <w:rPr/>
        <w:t xml:space="preserve">и дофамин. Они обладают выраженным действием на ум водный, жировой, электролитный i мены, участвуют в регуляции сердечно-сосудистой систем, влияют на возбудимость нервно| системы и сократительную функцию гладкой мускулатуры. Действие катехоламинов может меняться в зависимости от уровня секреции гормона. </w:t>
      </w:r>
    </w:p>
    <w:p>
      <w:pPr>
        <w:pStyle w:val="Style14"/>
        <w:rPr/>
      </w:pPr>
      <w:r>
        <w:rPr/>
        <w:t xml:space="preserve">В корковом веществе Н. синтезируются </w:t>
      </w:r>
      <w:r>
        <w:rPr>
          <w:i/>
          <w:iCs/>
        </w:rPr>
        <w:t xml:space="preserve">кортикостероиды </w:t>
      </w:r>
      <w:r>
        <w:rPr/>
        <w:t xml:space="preserve">. В клубочковой зоне коркового вещем продуцируются </w:t>
      </w:r>
      <w:r>
        <w:rPr>
          <w:i/>
          <w:iCs/>
        </w:rPr>
        <w:t xml:space="preserve">минералокортикоидные гормоны </w:t>
      </w:r>
      <w:r>
        <w:rPr/>
        <w:t xml:space="preserve">, которые играют определяющую роль в поддержание баланса электролитов и жидко в организме (см. </w:t>
      </w:r>
      <w:r>
        <w:rPr>
          <w:i/>
          <w:iCs/>
        </w:rPr>
        <w:t xml:space="preserve">Водно-солевой </w:t>
      </w:r>
      <w:r>
        <w:rPr/>
        <w:t xml:space="preserve">обдели Средняя пучковая зона корковой вещества является местом образования </w:t>
      </w:r>
      <w:r>
        <w:rPr>
          <w:i/>
          <w:iCs/>
        </w:rPr>
        <w:t xml:space="preserve">глюкокортикоидных гормонов </w:t>
      </w:r>
      <w:r>
        <w:rPr/>
        <w:t xml:space="preserve">, которые участвуют в регуляции основных видов обмена практически во всех тканях организма и совместно с другими гормонами обеспечивают постоянство внутренней среды. При повышении концентрации глюкокортикоидов в крови наиболее яркими эффектами являются усилиние гликонеогенеза, торможение синтеза белка и нуклеиновых к-т, липолиз, снижение проницаемости клеточных мембран. </w:t>
      </w:r>
    </w:p>
    <w:p>
      <w:pPr>
        <w:pStyle w:val="Style14"/>
        <w:rPr/>
      </w:pPr>
      <w:r>
        <w:rPr/>
        <w:t xml:space="preserve">Глюкокортикоиды, особенно </w:t>
      </w:r>
      <w:r>
        <w:rPr>
          <w:i/>
          <w:iCs/>
        </w:rPr>
        <w:t>кортикостерон</w:t>
      </w:r>
      <w:r>
        <w:rPr/>
        <w:t xml:space="preserve"> оказывают действие на минеральный обмен. Во внутренней, сетчатой, зоне коры Н. синтезируются половые гормоны — </w:t>
      </w:r>
      <w:r>
        <w:rPr>
          <w:i/>
          <w:iCs/>
        </w:rPr>
        <w:t xml:space="preserve">андрогены </w:t>
      </w:r>
      <w:r>
        <w:rPr/>
        <w:t xml:space="preserve">и </w:t>
      </w:r>
      <w:r>
        <w:rPr>
          <w:i/>
          <w:iCs/>
        </w:rPr>
        <w:t xml:space="preserve">эстрогены </w:t>
      </w:r>
      <w:r>
        <w:rPr/>
        <w:t xml:space="preserve">, однако они составляют лишь незначительную часть половых гормонов в организме, основная их масса продуцируется половыми железами. </w:t>
      </w:r>
    </w:p>
    <w:p>
      <w:pPr>
        <w:pStyle w:val="Style14"/>
        <w:rPr/>
      </w:pPr>
      <w:r>
        <w:rPr/>
        <w:t xml:space="preserve">Регуляция функций Н. осуществляется различными путями. Секреция катехоламинов находится под регулирующим влиянием нервной системы, осуществляемым через чревный нерв. </w:t>
      </w:r>
    </w:p>
    <w:p>
      <w:pPr>
        <w:pStyle w:val="Style14"/>
        <w:rPr/>
      </w:pPr>
      <w:r>
        <w:rPr/>
        <w:t xml:space="preserve">Секреция глюкокортикоидных и половых гормонов регулируется кортиколиберином и </w:t>
      </w:r>
      <w:r>
        <w:rPr>
          <w:i/>
          <w:iCs/>
        </w:rPr>
        <w:t xml:space="preserve">адренокортикотропным гормоном </w:t>
      </w:r>
      <w:r>
        <w:rPr/>
        <w:t xml:space="preserve">который влияет также на пролиферативные процессы в корковом веществе Н. Длительное повышение концентрации АКТГ в крови приводитк увеличению массы Н.; гипофизэктомия, напротив, вызывает атрофии коркового вещества. Наиболее существенным в регуляции секреции минералокортикоидов является соотношение в крови натрия и калия; недостаток натрия усиливает секрецию альдостерона. </w:t>
      </w:r>
    </w:p>
    <w:p>
      <w:pPr>
        <w:pStyle w:val="Style14"/>
        <w:rPr/>
      </w:pPr>
      <w:r>
        <w:rPr/>
        <w:t xml:space="preserve">Полагают, что влияние дефицита натрия па функцию клубочковой зоны коркового вещества опосредуется через систему ренин — атгиотензин. В отличие от натрия ионы калия влияют на корковое вещество непосредственно, стимулируя секрецию минералокортикоидов. Широкое разнообразие биол. эффектов гормонов П. определяет важное место Н. в нейроэндокринной системе. </w:t>
      </w:r>
    </w:p>
    <w:p>
      <w:pPr>
        <w:pStyle w:val="Style14"/>
        <w:rPr/>
      </w:pPr>
      <w:r>
        <w:rPr/>
        <w:t xml:space="preserve">Удаление обоих Н. приводит к гибели организма в связи с прекращением образования </w:t>
      </w:r>
      <w:r>
        <w:rPr>
          <w:i/>
          <w:iCs/>
        </w:rPr>
        <w:t xml:space="preserve">альдостерона </w:t>
      </w:r>
      <w:r>
        <w:rPr/>
        <w:t xml:space="preserve">и </w:t>
      </w:r>
      <w:r>
        <w:rPr>
          <w:i/>
          <w:iCs/>
        </w:rPr>
        <w:t xml:space="preserve">гидрокортизона </w:t>
      </w:r>
      <w:r>
        <w:rPr/>
        <w:t xml:space="preserve">, играющих жизненно важное значение. В крови кортикостероиды связываются плазменным белком — </w:t>
      </w:r>
      <w:r>
        <w:rPr>
          <w:i/>
          <w:iCs/>
        </w:rPr>
        <w:t xml:space="preserve">кортикостероидсвязыватщим глобулином - </w:t>
      </w:r>
      <w:r>
        <w:rPr/>
        <w:t xml:space="preserve">В) и в виде белково-стероидного комплекса достигают периферических тканей. Проникая в цитоплазму клеток-мишеней, кортикостероиды связываются со специфическими белки -рецепторами. Гормон - рецепторный комплекс обеспечивает транслокацию стероида в ядро клетки и дополнительно к генетическом аппарату, что в в конечном счете предопределяет реакцию гормонального эффекта. Физиол. эффекты катехоламинов реализуются через </w:t>
      </w:r>
      <w:r>
        <w:rPr>
          <w:i/>
          <w:iCs/>
        </w:rPr>
        <w:t xml:space="preserve">а- </w:t>
      </w:r>
      <w:r>
        <w:rPr/>
        <w:t xml:space="preserve">и </w:t>
        <w:br/>
        <w:t xml:space="preserve">b -адренорецепторы меток органов и тканей (мишеней). </w:t>
      </w:r>
    </w:p>
    <w:p>
      <w:pPr>
        <w:pStyle w:val="Style14"/>
        <w:rPr/>
      </w:pPr>
      <w:r>
        <w:rPr/>
        <w:t xml:space="preserve">Наряду с другими элементами нейро-эндокринной системы Н. принимают активное участие в поддержании </w:t>
      </w:r>
      <w:r>
        <w:rPr>
          <w:i/>
          <w:iCs/>
        </w:rPr>
        <w:t xml:space="preserve">гомеостаза </w:t>
      </w:r>
      <w:r>
        <w:rPr/>
        <w:t xml:space="preserve">. Особенно возрастает роль Н. при воздействии на организм экстремальных факторов, условиях остро развивающегося стресса наиболее ярко проявляются взаимодействие коркового и мозгового вещества Н. В состав так наз. гипоталамо - гипофизарно – адреналовой системы, обеспечивающей адаптацию живого организма к стрессорным воздействиям, входят и Н. Впервые на участие Н. в реакциях напряжения указан но в исследованиях ( </w:t>
      </w:r>
      <w:r>
        <w:rPr>
          <w:i/>
          <w:iCs/>
        </w:rPr>
        <w:t xml:space="preserve">У </w:t>
      </w:r>
      <w:r>
        <w:rPr/>
        <w:t xml:space="preserve">. </w:t>
      </w:r>
      <w:r>
        <w:rPr>
          <w:i/>
          <w:iCs/>
        </w:rPr>
        <w:t xml:space="preserve">Кениона </w:t>
      </w:r>
      <w:r>
        <w:rPr/>
        <w:t xml:space="preserve">1926), в которых была раскрыта роль адреналина при эмоциональных реакциях страха, ярости, боли. </w:t>
      </w:r>
    </w:p>
    <w:p>
      <w:pPr>
        <w:pStyle w:val="Style14"/>
        <w:rPr/>
      </w:pPr>
      <w:r>
        <w:rPr/>
        <w:t xml:space="preserve">В 1936 Г. Селье описал </w:t>
      </w:r>
      <w:r>
        <w:rPr>
          <w:i/>
          <w:iCs/>
        </w:rPr>
        <w:t xml:space="preserve">адаптационный синдром </w:t>
      </w:r>
      <w:r>
        <w:rPr/>
        <w:t xml:space="preserve">•, развивающийся в организме под влиянием стрессорных факторов; при этом отмечено возрастание секреции гипофизом ЛКТГ и высвобождения глюкокортикоидов. Катехоламины, принимающие участие в пусковых механизмах адаптационного синдрома, влияют на функцию коркового вещества Н. через стимуляцию соответствующих образований гипоталамуса. Высокие концентрации глюкокортикоидов и катехоламинов, появляющиеся в крови в следствие воздействия стрессорных факторов, в силу свойственного им физиологического действия (стимуляция катаболических процессов в некоторых периферических тканях, активация глюконеогенеза и синтетических процессов в печени) обеспечивают организм, находящийся в экстремальных условиях, энергетическим и пластическим материалом. </w:t>
      </w:r>
    </w:p>
    <w:p>
      <w:pPr>
        <w:pStyle w:val="Style14"/>
        <w:rPr/>
      </w:pPr>
      <w:r>
        <w:rPr/>
        <w:t xml:space="preserve">При длительном действии вредоносных факторов вследствие активации кортиколиберина и адренокортикотропной функции гипофиза развивается гипертрофия, а затем и гиперплазия коркового вещества Н.; повышается синтез РНК и белка, увеличивается количество клеток, интенсифицируется стероидный генез. Все это создает условия для максимальной секреции гормонов коры Н. в экстремальных условиях. </w:t>
      </w:r>
    </w:p>
    <w:p>
      <w:pPr>
        <w:pStyle w:val="Style14"/>
        <w:rPr/>
      </w:pPr>
      <w:r>
        <w:rPr/>
        <w:t xml:space="preserve">Регенераторные и компенсаторные свойства коркового вещества Н. настолько велики, что, напр., клин, проявления острой надпочечниковой недостаточности возникают только при разрушении около 95% ткани железы. </w:t>
      </w:r>
    </w:p>
    <w:p>
      <w:pPr>
        <w:pStyle w:val="Style14"/>
        <w:rPr/>
      </w:pPr>
      <w:r>
        <w:rPr/>
        <w:t xml:space="preserve">Биохимия надпочечников определяется биохим. составом тех гормонов, которые этой железой продуцируются. Так, корковое вещество продуцирует большое количество стероидных соединений, которые делятся на три группы: С </w:t>
      </w:r>
      <w:r>
        <w:rPr>
          <w:vertAlign w:val="subscript"/>
        </w:rPr>
        <w:t xml:space="preserve">18 </w:t>
      </w:r>
      <w:r>
        <w:rPr/>
        <w:t xml:space="preserve">-стероиды —• эстрогены; С </w:t>
      </w:r>
      <w:r>
        <w:rPr>
          <w:vertAlign w:val="subscript"/>
        </w:rPr>
        <w:t xml:space="preserve">19 </w:t>
      </w:r>
      <w:r>
        <w:rPr/>
        <w:t xml:space="preserve">-стероиды — андрогены; С </w:t>
      </w:r>
      <w:r>
        <w:rPr>
          <w:vertAlign w:val="subscript"/>
        </w:rPr>
        <w:t xml:space="preserve">21 </w:t>
      </w:r>
      <w:r>
        <w:rPr/>
        <w:t xml:space="preserve">-стероиды — собственно кортикостероиды. </w:t>
      </w:r>
    </w:p>
    <w:p>
      <w:pPr>
        <w:pStyle w:val="Style14"/>
        <w:rPr/>
      </w:pPr>
      <w:r>
        <w:rPr/>
        <w:t xml:space="preserve">Все они являются производными циклопентанпергидрофенантрена, к которому присоединены гидроксилы (см. </w:t>
      </w:r>
      <w:r>
        <w:rPr>
          <w:i/>
          <w:iCs/>
        </w:rPr>
        <w:t xml:space="preserve">Стероидные гормоны). </w:t>
      </w:r>
      <w:r>
        <w:rPr/>
        <w:t xml:space="preserve">Мозговое вещество Н. выделяет гормоны, относящиеся к биогенным моноаминам — азотсодержащим органическим соединениям (см. </w:t>
      </w:r>
      <w:r>
        <w:rPr>
          <w:i/>
          <w:iCs/>
        </w:rPr>
        <w:t xml:space="preserve">Амины). </w:t>
      </w:r>
    </w:p>
    <w:p>
      <w:pPr>
        <w:pStyle w:val="Style14"/>
        <w:rPr/>
      </w:pPr>
      <w:r>
        <w:rPr/>
        <w:t xml:space="preserve">У млекопитающих </w:t>
      </w:r>
      <w:r>
        <w:rPr>
          <w:i/>
          <w:iCs/>
        </w:rPr>
        <w:t xml:space="preserve">надпочечник — </w:t>
      </w:r>
      <w:r>
        <w:rPr/>
        <w:t xml:space="preserve">это парный орган, лежащий над почкой и состоящий из двух частей, которые различаются по своему происхождению, морфологии и функции, — </w:t>
      </w:r>
      <w:r>
        <w:rPr>
          <w:i/>
          <w:iCs/>
        </w:rPr>
        <w:t xml:space="preserve">коркового (коры) </w:t>
      </w:r>
      <w:r>
        <w:rPr/>
        <w:t xml:space="preserve">и </w:t>
      </w:r>
      <w:r>
        <w:rPr>
          <w:i/>
          <w:iCs/>
        </w:rPr>
        <w:t xml:space="preserve">мозгового вещества. </w:t>
      </w:r>
      <w:r>
        <w:rPr/>
        <w:t xml:space="preserve">Кора развивается из складки целомического эпителия, из которого образуются и гонады. Симпатобласты из брюшных симпатических ганглиев мигрируют в область расположения коркового вещества и в дальнейшем образуют клетки мозгового вещества надпочечников, вырабатывающие </w:t>
      </w:r>
      <w:r>
        <w:rPr>
          <w:i/>
          <w:iCs/>
        </w:rPr>
        <w:t xml:space="preserve">катехоламины. </w:t>
      </w:r>
      <w:r>
        <w:rPr/>
        <w:t xml:space="preserve">Такое происхождение объясняет близость гормонов, выделяющихся в коре надпочечника и в железистой ткани гонад: и те, и другие являются стероидами. Это определяет синергичносты симпатической нервной системы и гормонов мозгового вещества надпочечника. </w:t>
      </w:r>
    </w:p>
    <w:p>
      <w:pPr>
        <w:pStyle w:val="Style14"/>
        <w:rPr/>
      </w:pPr>
      <w:r>
        <w:rPr/>
        <w:t xml:space="preserve">У низших позвоночных гомологом коры надпочечника является </w:t>
      </w:r>
      <w:r>
        <w:rPr>
          <w:i/>
          <w:iCs/>
        </w:rPr>
        <w:t xml:space="preserve">интерреналовая железа — </w:t>
      </w:r>
      <w:r>
        <w:rPr/>
        <w:t xml:space="preserve">островки железистой ткани, вырабатывающей кортикостероиды. Они разбросаны в ткани головной и отчасти туловищной почки. Хромаффинная ткань, являющаяся гомологом мозгового вещества надпочечника, разобщена с интерреналовой и находится вблизи крупных кровеносных сосудов. </w:t>
      </w:r>
    </w:p>
    <w:p>
      <w:pPr>
        <w:pStyle w:val="Style14"/>
        <w:rPr/>
      </w:pPr>
      <w:r>
        <w:rPr/>
        <w:t xml:space="preserve">В ходе эволюции позвоночных происходила постепенная концентрация структур интерреналовой и хромаффинной ткани и их объединение в одну железу — надпочечник. Уже у рептилий образуется единый парный орган, характерный также и для более высокоорганизованных позвоночных и человека. Объединение коры и мозгового вещества в один орган дает определенное преимущество для регуляции комплексной секреции стероидов и катехоламинов, например, при стрессе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ра надпочечника. </w:t>
      </w:r>
    </w:p>
    <w:p>
      <w:pPr>
        <w:pStyle w:val="Style14"/>
        <w:rPr/>
      </w:pPr>
      <w:r>
        <w:rPr/>
        <w:t xml:space="preserve">У млекопитающих состоит из трех слоев: </w:t>
      </w:r>
      <w:r>
        <w:rPr>
          <w:i/>
          <w:iCs/>
        </w:rPr>
        <w:t xml:space="preserve">клубочковой зоны, </w:t>
      </w:r>
      <w:r>
        <w:rPr/>
        <w:t xml:space="preserve">лежащей снаружи, </w:t>
      </w:r>
      <w:r>
        <w:rPr>
          <w:i/>
          <w:iCs/>
        </w:rPr>
        <w:t xml:space="preserve">пучковой </w:t>
      </w:r>
      <w:r>
        <w:rPr/>
        <w:t xml:space="preserve">зоны и </w:t>
      </w:r>
      <w:r>
        <w:rPr>
          <w:i/>
          <w:iCs/>
        </w:rPr>
        <w:t xml:space="preserve">сетчатой, </w:t>
      </w:r>
      <w:r>
        <w:rPr/>
        <w:t xml:space="preserve">прилежащей к мозговому веществу. Надпочечник имеет обильное кровоснабжение. </w:t>
      </w:r>
    </w:p>
    <w:p>
      <w:pPr>
        <w:pStyle w:val="Style14"/>
        <w:rPr/>
      </w:pPr>
      <w:r>
        <w:rPr/>
        <w:t xml:space="preserve">Из коры надпочечника выделено около 50 различных стероидов. Большинство из них являются промежуточными продуктами синтеза активных гормонов. Основным субстратом для синтеза стероидных гормонов является </w:t>
      </w:r>
      <w:r>
        <w:rPr>
          <w:i/>
          <w:iCs/>
        </w:rPr>
        <w:t xml:space="preserve">холестерин, </w:t>
      </w:r>
      <w:r>
        <w:rPr/>
        <w:t xml:space="preserve">поступающий в клетки с кровью. </w:t>
      </w:r>
    </w:p>
    <w:p>
      <w:pPr>
        <w:pStyle w:val="Style14"/>
        <w:rPr/>
      </w:pPr>
      <w:r>
        <w:rPr/>
        <w:t xml:space="preserve">В клетках он хранится в видеэфиров или других соединений в мембранах, липидных каплях или липосомах, представляющих собою депо холестерина. В процессе синтеза стероидов большую роль играют митохондрии, эндоплазматический ретикулум, комплекс Гольджи. Ряд этапов синтеза стероидов осуществляется в митохондриях, в связи с этим в стероидогенных тканях эти органоиды имеют везикулярные кристы. </w:t>
      </w:r>
    </w:p>
    <w:p>
      <w:pPr>
        <w:pStyle w:val="Style14"/>
        <w:rPr/>
      </w:pPr>
      <w:r>
        <w:rPr/>
        <w:t xml:space="preserve">В коре надпочечника вырабатываются гормоны, называемые </w:t>
      </w:r>
      <w:r>
        <w:rPr>
          <w:i/>
          <w:iCs/>
        </w:rPr>
        <w:t xml:space="preserve">кортикостероидами, </w:t>
      </w:r>
      <w:r>
        <w:rPr/>
        <w:t xml:space="preserve">или </w:t>
      </w:r>
      <w:r>
        <w:rPr>
          <w:i/>
          <w:iCs/>
        </w:rPr>
        <w:t xml:space="preserve">кортикоидами. </w:t>
      </w:r>
      <w:r>
        <w:rPr/>
        <w:t xml:space="preserve">Они разделяются на две основные группы: </w:t>
      </w:r>
      <w:r>
        <w:rPr>
          <w:i/>
          <w:iCs/>
        </w:rPr>
        <w:t xml:space="preserve">глюкокортикоиды, </w:t>
      </w:r>
      <w:r>
        <w:rPr/>
        <w:t xml:space="preserve">выделяемые пучковой и сетчатой зонами, и </w:t>
      </w:r>
      <w:r>
        <w:rPr>
          <w:i/>
          <w:iCs/>
        </w:rPr>
        <w:t xml:space="preserve">минералокортикоиды, </w:t>
      </w:r>
      <w:r>
        <w:rPr/>
        <w:t xml:space="preserve">образующиеся в наружной клубочковой зоне. Кроме того, в коре надпочечника, главным образом в сетчатой зоне, секретируются небольшие количества </w:t>
      </w:r>
      <w:r>
        <w:rPr>
          <w:i/>
          <w:iCs/>
        </w:rPr>
        <w:t xml:space="preserve">половых стероидов, </w:t>
      </w:r>
      <w:r>
        <w:rPr/>
        <w:t xml:space="preserve">в основном </w:t>
      </w:r>
      <w:r>
        <w:rPr>
          <w:i/>
          <w:iCs/>
        </w:rPr>
        <w:t xml:space="preserve">андрогенов. </w:t>
      </w:r>
    </w:p>
    <w:p>
      <w:pPr>
        <w:pStyle w:val="Style14"/>
        <w:rPr/>
      </w:pPr>
      <w:r>
        <w:rPr/>
        <w:t xml:space="preserve">Состав секретируемых кортикостероидов различается у разных животных; у человека только три кортикоида секретируются в виде гормонов: </w:t>
      </w:r>
      <w:r>
        <w:rPr>
          <w:i/>
          <w:iCs/>
        </w:rPr>
        <w:t xml:space="preserve">кортизол </w:t>
      </w:r>
      <w:r>
        <w:rPr/>
        <w:t xml:space="preserve">(гидрокортизон), </w:t>
      </w:r>
      <w:r>
        <w:rPr>
          <w:i/>
          <w:iCs/>
        </w:rPr>
        <w:t xml:space="preserve">альдостерон </w:t>
      </w:r>
      <w:r>
        <w:rPr/>
        <w:t xml:space="preserve">и в меньшей степени </w:t>
      </w:r>
      <w:r>
        <w:rPr>
          <w:i/>
          <w:iCs/>
        </w:rPr>
        <w:t xml:space="preserve">кортикостерон. </w:t>
      </w:r>
      <w:r>
        <w:rPr/>
        <w:t xml:space="preserve">В крови гормоны находятся в связанном состоянии с белком—носителем — </w:t>
      </w:r>
      <w:r>
        <w:rPr>
          <w:i/>
          <w:iCs/>
        </w:rPr>
        <w:t xml:space="preserve">транскортином. </w:t>
      </w:r>
    </w:p>
    <w:p>
      <w:pPr>
        <w:pStyle w:val="Style14"/>
        <w:rPr/>
      </w:pPr>
      <w:r>
        <w:rPr/>
        <w:t xml:space="preserve">Кортикоиды обладают широким спектром действия. Удаление обоих надпочечников приводит к смерти животного. Основным действием глюкокортикоидов является влияние на углеводный обмен; минералокортикоиды (альдостерон) связаны с балансом электролитов, андрогены регулируют белковый обмен. Такое разделение эффектов кортикостероидов характерно для высших позвоночных. </w:t>
      </w:r>
    </w:p>
    <w:p>
      <w:pPr>
        <w:pStyle w:val="Style14"/>
        <w:rPr/>
      </w:pPr>
      <w:r>
        <w:rPr/>
        <w:t xml:space="preserve">У млекопитающих требуется введение очень высоких доз глюкокортикоидов, чтобы выявить их минералокортикоидный эффект, а глюкокортикоидное действие альдостерона выражено столь слабо, что практически равно нулю. Однако у низших позвоночных такого четкого разделения влияний кортикостероидов нет. У большинства рыб в интерреналовой железе вообще не вырабатываются минералокортикоиды; в этом случае глюкокортикоиды обладают более широким спектром действия и кроме влияний на углеводный обмен оказывают минералокортикоидное действие. Лишь с выходом позвоночных на сушу у амфибий начинает в больших количествах вырабатываться альдостерон и в дальнейшем ходе эволюции развиваются специфические эффекты двух групп кортикостероидов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 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Эффекты глюкокортикоидов. </w:t>
      </w:r>
    </w:p>
    <w:p>
      <w:pPr>
        <w:pStyle w:val="Style14"/>
        <w:rPr/>
      </w:pPr>
      <w:r>
        <w:rPr/>
        <w:t xml:space="preserve">Влияние глюкортикоидов весьма разнообразно. Выявляется оно наиболее четко у животных после удаления надпочечников (адреналэктомии) и введения альдостерона. Так, синтез глюкозы из аминокислот — </w:t>
      </w:r>
      <w:r>
        <w:rPr>
          <w:i/>
          <w:iCs/>
        </w:rPr>
        <w:t xml:space="preserve">глюконеогенез — </w:t>
      </w:r>
      <w:r>
        <w:rPr/>
        <w:t xml:space="preserve">находится под регулирующим влиянием кортизола. У этого гормона несколько путей влияния, но преимущественно его воздействие осуществляется за счет увеличения активности ряда ферментов, необходимых для глюконеогенеза. Глюкоза, вырабатываемая в результате введения кортизола, восполняет запасы гликогена в печени, истощенные после удаления коры надпочечника. Таким образом, кортизол увеличивает образование и отложение гликогена в печени и мышцах и повышает уровень глюкозы в крови. </w:t>
      </w:r>
    </w:p>
    <w:p>
      <w:pPr>
        <w:pStyle w:val="Style14"/>
        <w:rPr/>
      </w:pPr>
      <w:r>
        <w:rPr/>
        <w:t xml:space="preserve">Глюкокортикоиды обладают </w:t>
      </w:r>
      <w:r>
        <w:rPr>
          <w:i/>
          <w:iCs/>
        </w:rPr>
        <w:t xml:space="preserve">катаболическим действием. </w:t>
      </w:r>
      <w:r>
        <w:rPr/>
        <w:t xml:space="preserve">Они тормозят синтез белков в периферических тканях и усиливают их катаболизм. Аминокислоты, поступающие в печень в результате катаболизма белков, служат субстратом для глюконеогенеза. Избыток кортизола приводит к атрофии мышц. В отсутствие глюкокортикоидов нарушаются мобилизация и выделение жирных кислот из жировой ткани, т. е. </w:t>
      </w:r>
      <w:r>
        <w:rPr>
          <w:i/>
          <w:iCs/>
        </w:rPr>
        <w:t xml:space="preserve">липолиз. </w:t>
      </w:r>
      <w:r>
        <w:rPr/>
        <w:t xml:space="preserve">Благодаря повышению кровотока в клубочках и усилению клубочковой фильтрации кортизол обеспечивает </w:t>
      </w:r>
      <w:r>
        <w:rPr>
          <w:i/>
          <w:iCs/>
        </w:rPr>
        <w:t xml:space="preserve">экскрецию воды. </w:t>
      </w:r>
      <w:r>
        <w:rPr/>
        <w:t xml:space="preserve">Он обладает также специфическим влиянием на экскрецию мочи — </w:t>
      </w:r>
      <w:r>
        <w:rPr>
          <w:i/>
          <w:iCs/>
        </w:rPr>
        <w:t xml:space="preserve">снижает проницаемость </w:t>
      </w:r>
      <w:r>
        <w:rPr/>
        <w:t xml:space="preserve">для воды дистального отдела почечных канальцев. </w:t>
      </w:r>
    </w:p>
    <w:p>
      <w:pPr>
        <w:pStyle w:val="Style14"/>
        <w:rPr/>
      </w:pPr>
      <w:r>
        <w:rPr/>
        <w:t xml:space="preserve">При недостаточности коры надпочечника наблюдается мышечная слабость, проявления которой снижаются при введении кортизола. </w:t>
      </w:r>
    </w:p>
    <w:p>
      <w:pPr>
        <w:pStyle w:val="Style14"/>
        <w:rPr/>
      </w:pPr>
      <w:r>
        <w:rPr/>
        <w:t xml:space="preserve">В головном мозгу обнаружены многочисленные рецепторы глюкокортикоидов, благодаря чему эти гормоны оказывают разнообразное действие на </w:t>
      </w:r>
      <w:r>
        <w:rPr>
          <w:i/>
          <w:iCs/>
        </w:rPr>
        <w:t xml:space="preserve">функции ЦНС </w:t>
      </w:r>
      <w:r>
        <w:rPr/>
        <w:t xml:space="preserve">и </w:t>
      </w:r>
      <w:r>
        <w:rPr>
          <w:i/>
          <w:iCs/>
        </w:rPr>
        <w:t xml:space="preserve">органов чувств. </w:t>
      </w:r>
      <w:r>
        <w:rPr/>
        <w:t xml:space="preserve">При недостаточности коры надпочечников нарушается способность различать оттенки вкусовых, обонятельных и звуковых ощущений; </w:t>
      </w:r>
    </w:p>
    <w:p>
      <w:pPr>
        <w:pStyle w:val="Style14"/>
        <w:rPr/>
      </w:pPr>
      <w:r>
        <w:rPr/>
        <w:t xml:space="preserve">введение глюкокортикоидов способствует нормализации функции. Глюкокортикоиды, видимо, влияют на процессы обработки информации в центрах мозга,. регулируя интеграцию сенсорных импульсов, хотя механизм их влияния пока не ясен. </w:t>
      </w:r>
    </w:p>
    <w:p>
      <w:pPr>
        <w:pStyle w:val="Style14"/>
        <w:rPr/>
      </w:pPr>
      <w:r>
        <w:rPr/>
        <w:t xml:space="preserve">Глюкокортикоиды оказывают значительное влияние на </w:t>
      </w:r>
      <w:r>
        <w:rPr>
          <w:i/>
          <w:iCs/>
        </w:rPr>
        <w:t xml:space="preserve">клеточный </w:t>
      </w:r>
      <w:r>
        <w:rPr/>
        <w:t xml:space="preserve">и </w:t>
      </w:r>
      <w:r>
        <w:rPr>
          <w:i/>
          <w:iCs/>
        </w:rPr>
        <w:t xml:space="preserve">гуморальный иммунитет. </w:t>
      </w:r>
      <w:r>
        <w:rPr/>
        <w:t xml:space="preserve">При снижении активности коры надпочечников происходит увеличение вилочковой железы и лимфатических узлов. Введение глюкокортикоидов нормализует функции этих органов. Кортизол обладает четким противовоспалительным действием, в связи с чем его применяют при лечении ревматических заболеваний. Однако в условиях хронического стресса длительная секреция кортизола приводит к разрушению краевой зоны вилочковой железы и вторичным иммунодефицитам. </w:t>
      </w:r>
    </w:p>
    <w:p>
      <w:pPr>
        <w:pStyle w:val="Style14"/>
        <w:rPr/>
      </w:pPr>
      <w:r>
        <w:rPr/>
        <w:t xml:space="preserve">Концентрация глюкокортикоидов поддерживается в течение более или менее длительных периодов времени на постоянном уровне за счет специальных регуляторных механизмов, хотя существуют циркадные колебания. Например, у человека продукция кортизола максимальна в утренние часы и снижена ночью. Около 90% глюкокортикоидов связано с белками крови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гуляция секреции глюкокортикоидов. </w:t>
      </w:r>
    </w:p>
    <w:p>
      <w:pPr>
        <w:pStyle w:val="Style14"/>
        <w:rPr/>
      </w:pPr>
      <w:r>
        <w:rPr/>
        <w:t xml:space="preserve">Схема регуляции секреции глюкокортикоидов такова. Кортиколиберин, образованный в гипофизотропной зоне гипоталамуса (см. разд. 6.2), поступает в гипофиз и вызывает выделение АКТГ. Последний доставляется кровью к коре надпочечника, где он стимулирует синтез и секрецию глюкокортикоидов. Введение АКТГ крысе уже через 2 мин приводит к увеличению уровня глюкокортикоидов. Секреция кортиколиберина в гипофизотропной зоне гипоталамуса находится под контролем автономной нервной системы. Кроме того, глюкокортикоиды по механизму отрицательной обратной связи подавляют его образование. </w:t>
      </w:r>
    </w:p>
    <w:p>
      <w:pPr>
        <w:pStyle w:val="Style14"/>
        <w:rPr/>
      </w:pPr>
      <w:r>
        <w:rPr/>
        <w:t xml:space="preserve">Так, введение глюкокортикоидов в гипофизотропную зону вызывает снижение секреции АКТГ. Секреция АКТГ изменяется также при инъекции стероидов в аденогипофиз. Очевидно, что в гипофизотропной зоне и в гипофизе располагаются рецепторы глюкокортикоидов. Возможно, АКТГ способен и непосредственно ингибировать свою собственную выработку через так называемую </w:t>
      </w:r>
      <w:r>
        <w:rPr>
          <w:i/>
          <w:iCs/>
        </w:rPr>
        <w:t xml:space="preserve">короткую цепь обратной связи. </w:t>
      </w:r>
      <w:r>
        <w:rPr/>
        <w:t xml:space="preserve">При этом этот гормон влияет на функцию нейросекреторных клеток, вырабатывающих либерин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атофизиология. </w:t>
      </w:r>
    </w:p>
    <w:p>
      <w:pPr>
        <w:pStyle w:val="Style14"/>
        <w:rPr/>
      </w:pPr>
      <w:r>
        <w:rPr/>
        <w:t xml:space="preserve">Из анализа эффектов глюкокортикоидов следует, что </w:t>
      </w:r>
      <w:r>
        <w:rPr>
          <w:i/>
          <w:iCs/>
        </w:rPr>
        <w:t xml:space="preserve">повышение </w:t>
      </w:r>
      <w:r>
        <w:rPr/>
        <w:t xml:space="preserve">и </w:t>
      </w:r>
      <w:r>
        <w:rPr>
          <w:i/>
          <w:iCs/>
        </w:rPr>
        <w:t xml:space="preserve">снижение </w:t>
      </w:r>
      <w:r>
        <w:rPr/>
        <w:t xml:space="preserve">выработки этих гормонов приводят к серьезным нарушениям функций организма. В результате повышенного содержания кортизола наблюдаются ожирение, гипергликемия, усиленный распад белков (катаболическое действие), задержка воды и хлорида натрия в организме (отеки), гипертензия, пониженная резистентность. </w:t>
      </w:r>
    </w:p>
    <w:p>
      <w:pPr>
        <w:pStyle w:val="Style14"/>
        <w:rPr/>
      </w:pPr>
      <w:r>
        <w:rPr/>
        <w:t xml:space="preserve">При недостаточности функции коры надпочечников, снижении выработки кортикостероидов развивается тяжелое состояние — </w:t>
      </w:r>
      <w:r>
        <w:rPr>
          <w:i/>
          <w:iCs/>
        </w:rPr>
        <w:t xml:space="preserve">аддисонова (бронзовая) болезнь. </w:t>
      </w:r>
      <w:r>
        <w:rPr/>
        <w:t xml:space="preserve">Она характеризуется гиперпигментацией кожи и слизистых оболочек (бронзовый оттенок), ослаблением сердечной мышцы, артериальной гипотензией, повышенной утомляемостью, восприимчивостью к инфекциям, нарушениями водно—солевого обмена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екоторые особенности физиологии и патологии надпочечников у детей. </w:t>
      </w:r>
    </w:p>
    <w:p>
      <w:pPr>
        <w:pStyle w:val="Style14"/>
        <w:rPr/>
      </w:pPr>
      <w:r>
        <w:rPr/>
        <w:t xml:space="preserve">У детей раннего, дошкольного и младшего школьного возраста экскреция </w:t>
      </w:r>
      <w:r>
        <w:rPr>
          <w:i/>
          <w:iCs/>
        </w:rPr>
        <w:t xml:space="preserve">17-оксикортикостероидов </w:t>
      </w:r>
      <w:r>
        <w:rPr/>
        <w:t xml:space="preserve">, отражающих секрецию гидрокортизона корковым веществом Н., пони- жена по сравнению со взрослыми. По мере развития ребенка происходит постепенное увеличение секреции всех гормонов коркового вещест- ва. До пубертатного развития не отмечается достоверного различия в экскреции 17-оксикортикостероидов у мальчиков и девочек; различия обнаруживаются лишь после окончательного формирования половых желез. </w:t>
      </w:r>
    </w:p>
    <w:p>
      <w:pPr>
        <w:pStyle w:val="Style14"/>
        <w:rPr/>
      </w:pPr>
      <w:r>
        <w:rPr/>
        <w:t xml:space="preserve">Важно подчеркнуть, что у мальчиков в пубертатном периоде наряду с высоким базальным уровнем глюкокортикоидов отмечается снижение резервных возможностей коркового вещества; у девочек эти функции резервы значительно выше. Это определяет их различную реакцию на стрессовые ситуации, включая патологические процессы. </w:t>
      </w:r>
    </w:p>
    <w:p>
      <w:pPr>
        <w:pStyle w:val="Style14"/>
        <w:rPr/>
      </w:pPr>
      <w:r>
        <w:rPr/>
        <w:t xml:space="preserve">Мозговое вещество Н. происходит из эмбриональных симпатических нервных образований области брюшной аорты. К моменту врастания мозгового вещества в интерреналовое тело, т. е. к началу образования единого органа, уже имеется дифференцировка клеток мозгового вещества. Появление гранул, содержащих катехоламины, наблюдается уже на 8—9-й неделе антенатального развития. С 13-й недели в мозговом веществе обнаруживаются адреналин и дофамин, однако основным гормональным продуктом мозгового вещества в течение всей эмбриональной и постнатальной жизни является норадреналин. </w:t>
      </w:r>
    </w:p>
    <w:p>
      <w:pPr>
        <w:pStyle w:val="Style14"/>
        <w:rPr/>
      </w:pPr>
      <w:r>
        <w:rPr/>
        <w:t xml:space="preserve">Процесс формирования мозгового вещества продолжается до периода школьного возраста. В возрасте 7—10 лет отмечается значительное увеличение количества мозгового вещества и дифференцировка его клеточных элементов. </w:t>
      </w:r>
    </w:p>
    <w:p>
      <w:pPr>
        <w:pStyle w:val="Style14"/>
        <w:rPr/>
      </w:pPr>
      <w:r>
        <w:rPr/>
        <w:t xml:space="preserve">Становление суточного ритма деятельности Н. происходит в первые две недели жизни ребенка. До двух- недельного возраста суточные колебания содержания кортикостероидов в биологических жидкостях незначительны; в последующем у здоровых детей они соответствуют суточному ритму у взрослых. Ритм секреции катехоламинов устанавливается к школьному возрасту в соответствии с формированием ткани мозгового вещества. Активность секреции кортикостероидов и катехоламинов наибольшая в утренние часы, что необходимо учитывать при проведении гормональной терапии. </w:t>
      </w:r>
    </w:p>
    <w:p>
      <w:pPr>
        <w:pStyle w:val="Style14"/>
        <w:rPr/>
      </w:pPr>
      <w:r>
        <w:rPr/>
        <w:t xml:space="preserve">Стрессовые реакции, характеризующиеся усиленной продукцией всех гормонов Н., особенно отчетливо выражены у детей старше 5—7 лет. </w:t>
      </w:r>
    </w:p>
    <w:p>
      <w:pPr>
        <w:pStyle w:val="Style14"/>
        <w:rPr/>
      </w:pPr>
      <w:r>
        <w:rPr/>
        <w:t xml:space="preserve">Дисфункция коркового вещества Н., в основе которой лежит пониженная продукция 17-оксикортикостероидов при сохраненном или слегка повышенном синтезе 17-дезокси- соединений (соотношение между ни- ми уменьшается), обнаруживается у детей главным образом при инфекционно-аллергических заболеваниях, склонных к затяжному и волнообразному течению, а также при инф. болезнях в период выработки иммунитета, при хрон. тонзиллите. Дисфункция коркового вещества обнаруживается у детей при заболеваниях, протекающих с отечным синдромом (не- достаточность кровообращения в активной фазе ревматизма, нефротическая форма гломерулонефрита), а также при проведении гормональной терапии без учета суточного ритма секреции кортикостероидов и их активности в организме ребенка. </w:t>
      </w:r>
    </w:p>
    <w:p>
      <w:pPr>
        <w:pStyle w:val="Style14"/>
        <w:rPr/>
      </w:pPr>
      <w:r>
        <w:rPr/>
        <w:t xml:space="preserve">Наследственные дефекты биосинтеза кортикостероидов, связанные с недостаточностью отдельных ферментов, обусловливают развитие </w:t>
        <w:br/>
        <w:t xml:space="preserve">наследственного </w:t>
      </w:r>
      <w:r>
        <w:rPr>
          <w:i/>
          <w:iCs/>
        </w:rPr>
        <w:t>адрено-гениталъного синдрома</w:t>
      </w:r>
      <w:r>
        <w:rPr/>
        <w:t xml:space="preserve"> , а также врожденного </w:t>
      </w:r>
      <w:r>
        <w:rPr>
          <w:i/>
          <w:iCs/>
        </w:rPr>
        <w:t>гипоалъдостеронизма</w:t>
      </w:r>
      <w:r>
        <w:rPr/>
        <w:t xml:space="preserve"> . </w:t>
      </w:r>
    </w:p>
    <w:p>
      <w:pPr>
        <w:pStyle w:val="Style14"/>
        <w:rPr/>
      </w:pPr>
      <w:r>
        <w:rPr/>
        <w:t xml:space="preserve">Диагностика функциональных и мор- фол, сдвигов (гиперкортицизм, ги- покортицизм) возможна только с помощью гормональных методов исследования. </w:t>
      </w:r>
    </w:p>
    <w:p>
      <w:pPr>
        <w:pStyle w:val="Style14"/>
        <w:rPr/>
      </w:pPr>
      <w:r>
        <w:rPr/>
        <w:t xml:space="preserve">Остро возникающая надпочечниковая недостаточность у детей может быть обусловлена врожденной гипоплазией, чаще кровоизлиянием в Н. Причиной кровоизлияния является травма при затяжных родах (тазовое предлежание, применение щипцов), гемолитическая болезнь новорожденного, асфиксия, токсикозы беременных, различные тяжелые заболевания матери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зрастные</w:t>
        <w:tab/>
        <w:t>изменения</w:t>
      </w:r>
    </w:p>
    <w:p>
      <w:pPr>
        <w:pStyle w:val="Style14"/>
        <w:rPr/>
      </w:pPr>
      <w:r>
        <w:rPr/>
        <w:t xml:space="preserve">Строение Н. изменяется с возрастом. Средняя масса (вес) обоих Н. у новорожденного составляет ок. 6 </w:t>
      </w:r>
      <w:r>
        <w:rPr>
          <w:i/>
          <w:iCs/>
        </w:rPr>
        <w:t xml:space="preserve">г. </w:t>
      </w:r>
      <w:r>
        <w:rPr/>
        <w:t xml:space="preserve">Клетки коркового вещества надпочечника у новорожденного бедны липидами. Уменьшение массы Н. в первые дни после рождения до 3,5 </w:t>
      </w:r>
      <w:r>
        <w:rPr>
          <w:i/>
          <w:iCs/>
        </w:rPr>
        <w:t xml:space="preserve">г </w:t>
      </w:r>
      <w:r>
        <w:rPr/>
        <w:t xml:space="preserve">происходит за счет резорбции внутренних слоев коркового вещества (зародышевой зоны). За счет наружной части коркового вещества формируются клубочковая и пучковая зоны, а из остатков зародышевой зоны образуется сетчатая зона. Масса Н., которая была у ново- рожденного, восстанавливается только к 5 годам; в дальнейшем масса Н. постепенно увеличивается и у взрослого человека достигает 13—14 г (в зависимости от пола и функц. состояния). </w:t>
      </w:r>
    </w:p>
    <w:p>
      <w:pPr>
        <w:pStyle w:val="Style14"/>
        <w:rPr/>
      </w:pPr>
      <w:r>
        <w:rPr/>
        <w:t xml:space="preserve">Дифференцировка клеток коркового вещества продолжается до 11—14 лет, когда прослеживается разграничение зон, свойственное взрослому человеку. Формирование мозгового вещества Н. заканчивается к периоду полового созревания. К 20 годам соотношение ширины зон коркового вещества равно 1:1:1; на третьем — пятом десятилетиях пучковая и сетчатая зоны несколько расширяются, особенно пучковая зона, отношение ширины зон составляет 1:2:2, а к 50 годам 1:3:2. </w:t>
      </w:r>
    </w:p>
    <w:p>
      <w:pPr>
        <w:pStyle w:val="Style14"/>
        <w:rPr/>
      </w:pPr>
      <w:r>
        <w:rPr/>
        <w:t xml:space="preserve">Возрастные изменения соединительнотканного остова Н. незначительны и связаны с перестройкой и дифференцировкой клеточных групп и слоев. </w:t>
      </w:r>
    </w:p>
    <w:p>
      <w:pPr>
        <w:pStyle w:val="Style14"/>
        <w:rPr/>
      </w:pPr>
      <w:r>
        <w:rPr/>
        <w:t xml:space="preserve">В корковом веществе Н. хорошо выражены половые особенности. У женщин в половозрелом возрасте клетки пучковой зоны содержат относительно малое количество липидов. Во время беременности в клетках сетчатой зоны количество липидов увеличивается. После 40 лет сетчатая зона постепенно истончается, в климактерическом периоде почти все корковое вещество занимает пучковая зона. На строение коркового вещества влияют различные факторы окружающей и внутренней среды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писок литературы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“</w:t>
      </w:r>
      <w:r>
        <w:rPr/>
        <w:t xml:space="preserve">Физиология человека” под редакцией проф. В.М. Смирнова, Москва “Медицина”, 2001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“</w:t>
      </w:r>
      <w:r>
        <w:rPr/>
        <w:t xml:space="preserve">Физиология человека” под ред. Шмидта и Тевса”, 3-том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“</w:t>
      </w:r>
      <w:r>
        <w:rPr/>
        <w:t xml:space="preserve">Начала Физиологии” под ред. академика А.Д. Ноздрачев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МЭ [30 том.], гл. редактор Б.В. Петровский, 3-е издание М., Советская энциклопедия, Т. 16. МУЗЕИ – НИЛ, 1981. 512 с. с ил., 10 л. и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7:00Z</dcterms:created>
  <dc:creator>tester</dc:creator>
  <dc:description/>
  <cp:keywords/>
  <dc:language>en-US</dc:language>
  <cp:lastModifiedBy>tester</cp:lastModifiedBy>
  <dcterms:modified xsi:type="dcterms:W3CDTF">2005-11-22T11:37:00Z</dcterms:modified>
  <cp:revision>2</cp:revision>
  <dc:subject/>
  <dc:title> НАДПОЧЕЧНИКИ И ИХ ФИЗИОЛОГИЧЕСКАЯ ФУНКЦИЯ </dc:title>
</cp:coreProperties>
</file>